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64084564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807823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8788293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4346037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61394973"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